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北台上水库管理处</w:t>
      </w: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水库运行管理工作；执行有关水库管理的法律、法规及相关技术规程；编制、修订并执行水库调度方案和水库防汛预案；负责编制水库突发事件应急预案和突发事件应急处置工作；负责水库大坝安全巡视和稳定性观测；负责水文观测和水（雨）情测报工作；负责水库工程除险加固、附属设施（设备）维修养护及金属结构安全检测；负责水文、水工观测资料的收集、整编、汇总、分析及归档；负责库区和水面的保洁工作；负责库区鸟类疫情监测工作；负责水库确权划界、权属管理及国有资产管理工作；负责库区护林防火工作；协助相关部门做好水库安全运行检查、水政执法监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雁栖镇雁水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</w:t>
      </w:r>
      <w:r>
        <w:rPr>
          <w:rFonts w:ascii="仿宋_GB2312" w:hAnsi="仿宋_GB2312" w:cs="仿宋_GB2312" w:eastAsia="仿宋_GB2312"/>
          <w:sz w:val="32"/>
          <w:szCs w:val="32"/>
        </w:rPr>
        <w:t>包括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预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说明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eastAsia="zh-CN"/>
        </w:rPr>
        <w:t>我单位既不是行政单位，也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公务员管理事业单位</w:t>
      </w:r>
      <w:r>
        <w:rPr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无机关运行经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一般公共预算财政拨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政府购买服务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3.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怀柔区北台上水库管理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1-02T06:42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5F9F12A8B4D6CA70C79BFA4AF537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