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水务局雁溪水务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与编制辖区水务建设发展规划、水资源统筹规划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拟定辖区年度水务工程计划；负责各种涉水数据信息的收集、整理和统计上报工作，建立并完善水务信息化管理系统；参与辖区范围内旱情监测；组织、协调、配合完成水务水保工程计划现场勘察及项目实施；协助做好辖区在建水务工程质量、安全生产、现场环境监督与管理以及施工技术服务工作；负责节水、治污、供水、防汛抗旱等新技术推广应用；负责指导和监督基层农民用水协会和管水员管理工作；培训农村水务技术骨干；负责辖区内供水排水行业监管工作；协助监督、指导辖区内河长制落实工作；协助做好防汛抗旱、水政执法和水保监督执法等工作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雁栖镇陈各庄村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6.06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.03</w:t>
      </w:r>
      <w:r>
        <w:rPr>
          <w:rFonts w:ascii="仿宋_GB2312" w:hAnsi="仿宋_GB2312" w:cs="仿宋_GB2312" w:eastAsia="仿宋_GB2312"/>
          <w:sz w:val="32"/>
          <w:szCs w:val="32"/>
        </w:rPr>
        <w:t>万元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3</w:t>
      </w:r>
      <w:r>
        <w:rPr>
          <w:rFonts w:ascii="仿宋_GB2312" w:hAnsi="仿宋_GB2312" w:cs="仿宋_GB2312" w:eastAsia="仿宋_GB2312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6.06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.03</w:t>
      </w:r>
      <w:r>
        <w:rPr>
          <w:rFonts w:ascii="仿宋_GB2312" w:hAnsi="仿宋_GB2312" w:cs="仿宋_GB2312" w:eastAsia="仿宋_GB2312"/>
          <w:sz w:val="32"/>
          <w:szCs w:val="32"/>
        </w:rPr>
        <w:t>万元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3</w:t>
      </w:r>
      <w:r>
        <w:rPr>
          <w:rFonts w:ascii="仿宋_GB2312" w:hAnsi="仿宋_GB2312" w:cs="仿宋_GB2312" w:eastAsia="仿宋_GB2312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i/>
          <w:i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本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单位既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行政单位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也不属于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参照公务员法管理事业单位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，无此项经费安排</w:t>
      </w: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购买服务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val="en-US" w:eastAsia="zh-CN"/>
        </w:rPr>
        <w:t>本单位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行政事业性收费情况</w:t>
      </w: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怀柔区水务局雁溪水务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1-02T06:45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EE3B55DDF4783B354D2A344107D3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